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GRF/BAS</w:t>
        <w:t xml:space="preserve">     Another Public Domain Program from the Keyboard of :-</w:t>
        <w:t xml:space="preserve">     BRIGGS SOFTWARE - 14 ALLAN BERRY AVENUE - NAPIER - NZ</w:t>
        <w:t>PRINTGRF/BAS is a Basic program that will create a M/L file</w:t>
        <w:t>from Graphics Data Statements.  This file will considerably</w:t>
        <w:t>decrease the time taken to print the Design.</w:t>
        <w:t>If you are designing a Logo or Letterhead to be run from a</w:t>
        <w:t>Basic Program, the normal procedure is to design the Logo on</w:t>
        <w:t>Graph Paper.  The resultant picture is then converted to Data</w:t>
        <w:t>statements by dividing your design into rows of 7 or 8 lines.</w:t>
        <w:t>(This depends on the Printer but I will assume an EPSON</w:t>
        <w:t>compatable from here).  Each of these rows would of course</w:t>
        <w:t>correspond to one pass of the Printhead.  To be able to print</w:t>
        <w:t>the design each vertical set of 8 "squares" in the row is</w:t>
        <w:t>converted to a number by adding together the Decimal values</w:t>
        <w:t>wherever the Lines of your design cross any "square" of</w:t>
        <w:t>Graph-paper.</w:t>
        <w:t>e.g.  If we assume this is one small section of a Picture drawn</w:t>
        <w:t>on Graph-paper, and we use the HASH Symbol to illustrate each</w:t>
        <w:t>square of your graph paper that is part of the design :-</w:t>
        <w:t xml:space="preserve"> Row 8 :-   #   #           #       #     Decimal Value = 128</w:t>
        <w:t xml:space="preserve"> Row 7 :-   #       #               #     Decimal Value =  64</w:t>
        <w:t xml:space="preserve"> Row 6 :-   #       #                     Decimal Value =  32</w:t>
        <w:t xml:space="preserve"> Row 5 :-   #       #           #   #     Decimal Value =  16</w:t>
        <w:t xml:space="preserve"> Row 4 :-   #   #   #       #   #   #     Decimal Value =   8</w:t>
        <w:t xml:space="preserve"> Row 3 :-   #   #       #                 Decimal Value =   4</w:t>
        <w:t xml:space="preserve"> Row 2 :-   #   #       #       #         Decimal Value =   2</w:t>
        <w:t xml:space="preserve"> Row 1 :-   #   #       #   #   #   #     Decimal Value =   1</w:t>
        <w:t xml:space="preserve">           === === === === === === ===</w:t>
        <w:t>Value  :-  255 143 120   7 137  27 217    etc, etc, etc</w:t>
        <w:t>These Values are then put in DATA Statements and output to the</w:t>
        <w:t>printer.  This is done with a suitable loop which reads the</w:t>
        <w:t>Data and pokes it into the Printer Memory address (or Port).</w:t>
        <w:t>eg :-</w:t>
        <w:t>100 DATA 27,64,27,65,8,10,27,65,9,10,27,65,8,10,27,65,8,10</w:t>
        <w:t>120 DATA 27,65,9,10,27,76,n1,n2,x,x,x,x,x,x,x,x,x,x,x,x,etc</w:t>
        <w:t>130 DATA 27,65,8,10,27,76,n1,n2,x,x,x,x,x,x,x,x,x,x,x,x,etc</w:t>
        <w:t>140 DATA 27,65,9,10,27,76,n1,n2,x,x,x,x,x,x,x,x,x,x,x,x,etc</w:t>
        <w:t>150 DATA 27,65,8,10</w:t>
        <w:t>160 REM  (if used on a TRS-80 Mod I)</w:t>
        <w:t>170 IF (PEEK(14312) AND 240) &lt;&gt; 48 THEN 170 ELSE READ P:</w:t>
        <w:t xml:space="preserve">    POKE 14312,P: GOTO 170</w:t>
        <w:t>160 REM  (if used on TRS-80 Mod III)</w:t>
        <w:t>170 IF (INP(248) AND 240) &lt;&gt; 48 THEN 170 ELSE READ P:</w:t>
        <w:t xml:space="preserve">    OUT 248,P GOTO 170</w:t>
        <w:t>160 REM  (If used on SYSTEM 80/PMC 80)</w:t>
        <w:t>170 IF (INP(253) AND 240) &lt;&gt; 48 THEN 170 ELSE READ P:</w:t>
        <w:t xml:space="preserve">    OUT 253,P:  GOTO 170</w:t>
        <w:t>NOTE :- A M/L File generated on a TRS-80 MODEL I (or SYSTEM 80)</w:t>
        <w:t>will not run on a MODEL III and Visa Versa.</w:t>
        <w:t>This routine, which is very slow, can be made to run very much</w:t>
        <w:t>faster by making a M/L file of the Data lines.  To do this edit</w:t>
        <w:t>the Data lines to remove any unwanted codes and insert Block</w:t>
        <w:t>Markers (400) at the end of each Line of Dot Addressable</w:t>
        <w:t>Graphics and 300 at the end of the File.  This may sound</w:t>
        <w:t>complicated but is really quite easy if you study your Printer</w:t>
        <w:t>Handbook and gain an understanding of the control codes.</w:t>
        <w:t>The row of 27,65,(8 or 9 etc),10 are codes to alter the Paper</w:t>
        <w:t>Feed and a Line Feed.  Where there is a line of them, most may</w:t>
        <w:t>be deleted.  In most cases the 400 Block Marker will be used</w:t>
        <w:t>instead of the Line feed code (10).</w:t>
        <w:t>The 27,76,n1,n2,x,x,x,x,x,x is the DOT ADDRESSABLE graphics</w:t>
        <w:t>codes as described above.  These are the "Meat in the Sandwich"</w:t>
        <w:t>and should not be altered.</w:t>
        <w:t>When edited the above Data lines would look like this - -</w:t>
        <w:t>120 DATA 27,76,n1,n2,x,x,x,x,x,x,x,x,x,x,x,x,400</w:t>
        <w:t>130 DATA 27,65,8,10,27,76,n1,n2,x,x,x,x,x,x,x,x,x,x,x,x,400</w:t>
        <w:t>140 DATA 27,65,9,10,27,76,n1,n2,x,x,x,x,x,x,x,x,x,x,x,x,400</w:t>
        <w:t>150 DATA 300</w:t>
        <w:t>PRINTGRAF/BAS has been written to use line numbers under 100 so</w:t>
        <w:t>it is important to start you Data Statements from above this</w:t>
        <w:t>Line Number.  Now enter 'MERGE"PRINTGRF/BAS', and when the</w:t>
        <w:t>Merge is complete, type 'RUN'.  The conversion takes time but</w:t>
        <w:t>it gets there.  When the Data is loaded the number of Buffers</w:t>
        <w:t>will be shown.  (In the above case it would show 3)  The</w:t>
        <w:t>program will then prompt you to enter a Filename and Drive</w:t>
        <w:t>number and DUMP the File to Disk.</w:t>
        <w:t>To use, write a simple Basic program - -</w:t>
        <w:t>10 POKE &amp;H40B1,&amp;HFE: POKE &amp;H40B2,&amp;HDF: CLEAR 1000</w:t>
        <w:t>20 REM Protect the Memory above E000 Hex</w:t>
        <w:t>30 CMD"LOAD,filename/ext"</w:t>
        <w:t>40 DEFUSR1=&amp;HE000: REM Set up the user call</w:t>
        <w:t>50 A=USR1(1):LPRINT" Test of the First Pass";</w:t>
        <w:t>60 REM The 1 in the User call = The first Buffer or Pass</w:t>
        <w:t>70 A=USR1(2):LPRINT"Test of the Second Pass";</w:t>
        <w:t>80 REM The 2 = the second Buffer</w:t>
        <w:t>90 A=USR1(3):LPRINT"Test of the Third Pass";</w:t>
        <w:t>100 REM The 3rd and final Pass</w:t>
        <w:t>120 The rest of the Program here</w:t>
        <w:t>POINTS TO REMEMBER - - Write down the number of passes (or</w:t>
        <w:t>Buffers). In the above example there were 3.  Values of 0, or</w:t>
        <w:t>more than the maximum number of Buffers will be ignored.  If</w:t>
        <w:t>printing along side a row of Dot addressable Graphics, (as in</w:t>
        <w:t>the above example) let the Graphics control the line feeds,</w:t>
        <w:t>they vary depending on the characters.  A Line Feed or CHR$(10)</w:t>
        <w:t>can be used after each USR Call if it is found necessary.</w:t>
        <w:t>PRINTGRF/BAS creates a M/L file starting at E000 Hex.  It is</w:t>
        <w:t>not required to POKE &amp;H40B1 &amp; POKE &amp;H40B2 to protect Mem, it</w:t>
        <w:t>can of course instead be set when first entering BASIC, BUT it</w:t>
        <w:t>MUST BE PROTECTED above E000 Hex by one or other of the above</w:t>
        <w:t>meth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